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68" w:after="16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 xml:space="preserve">ПУБЛИЧЕН РЕГИСТЪР НА </w:t>
      </w:r>
      <w:r>
        <w:rPr>
          <w:rFonts w:cs="Arial" w:ascii="Arial" w:hAnsi="Arial"/>
          <w:b/>
          <w:bCs/>
        </w:rPr>
        <w:t>ИЗДАДЕНИ РАЗРЕШЕНИЯ ЗА СТРОЕЖ ЗА 201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>Г.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552"/>
        <w:gridCol w:w="4820"/>
        <w:gridCol w:w="3594"/>
      </w:tblGrid>
      <w:tr>
        <w:trPr>
          <w:trHeight w:val="750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на РС</w:t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Наименование на строеж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Местоположение на обекта</w:t>
            </w:r>
          </w:p>
        </w:tc>
        <w:tc>
          <w:tcPr>
            <w:tcW w:w="3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/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.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.2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Инсталиране на приемно-прадавателна станция за глас и/или данни на „БТК” ЕАД –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V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4584 „Коритен”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оритен, ПИ №00006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БТК” ЕАД и „НУРТС БЪЛГАРИЯ” АД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/17.03.2014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Неотложни възстановителни работи на улица от О.Т.79 до О.Т.71 по плана на с. Телериг, насипа и отводнителни канавки за повърхностни води по част от общински път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DOB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171/ІІІ-7103/Телериг-Александрия /ІІІ-293/ в с. Телериг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Телериг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/19.05.2014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1) Плътна ограда с Н до 2,20м с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 xml:space="preserve">L 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65,86м по източната граница; с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L 65.83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 по западната граница и с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 xml:space="preserve">L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72,43м по северната регулационна гран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2)Ограда с плътна част до 0,0,6м и ажурна до обща височина 2,20м с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L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 -47,80м по южната (улична) регулационна линия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Александрия, УПИ ХVІ, Пл.№146, кв.1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Георги Калчев Димитров и Денка Йорданова Димитрова</w:t>
            </w:r>
          </w:p>
        </w:tc>
      </w:tr>
      <w:tr>
        <w:trPr>
          <w:trHeight w:val="6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/23.05.2014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Цех за производство на пелет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Северняк,  УПИ ХХІХ, кв.1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елет Комерс 2012” ООД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/26.05.2014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Реконструкция на спортна зала на училище „Христо Смирненски” и пристройка на плувен басейн”; „Реконструкция на открита спортна база”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Крушари, УПИ ІХ, кв. 5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/09.06.2014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Система за пожароизвестяване на територията на с. Телериг/мачта, съоръжение и лека ограда с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L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80 мл./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с. Телериг, ПИ №000217 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ТП „Държавно горско стопанство Ген. Тошево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Заповед №01/27.10.2014г. за промяна на титуляр в разрешение за строеж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bg-BG"/>
              </w:rPr>
              <w:t>Заличава се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 ТП „Държавно горско стопанство Ген. Тошево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bg-BG"/>
              </w:rPr>
              <w:t>Вписва се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 „Североизточно държавно предприятие” Шумен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/30.06.2014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Пожароизвестителна инсталация на сградата на ЦДГ „Щастливо детство”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Крушари, УПИ І, кв. 3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8/30.06.2014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ожароизвестителна инсталация на административна сграда и прилежащите към нея сград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Крушари, УПИ ХІІ, кв. 30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/07.07.2014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реустройство, пристройка и надстройка на съществуваща сграда в къща за гости и казан за изваряване на рак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ърви етап: Казан за изваряване на рак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Втори етап: Къща за гости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Телериг, УПИ Х, кв.2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ЕТ „Хан Телериг”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0/05.09.2014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Ремонт на ул. „Девети септември”, ул.„Христо Смирненски” и ул. „Хан Телериг”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. Крушари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Община Крушари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before="0" w:after="20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lineRule="auto" w:line="240" w:before="168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41:00Z</dcterms:created>
  <dc:creator>p</dc:creator>
  <dc:description/>
  <cp:keywords/>
  <dc:language>en-US</dc:language>
  <cp:lastModifiedBy>p</cp:lastModifiedBy>
  <dcterms:modified xsi:type="dcterms:W3CDTF">2015-02-23T07:44:00Z</dcterms:modified>
  <cp:revision>2</cp:revision>
  <dc:subject/>
  <dc:title>ПУБЛИЧЕН РЕГИСТЪР НА ИЗДАДЕНИ РАЗРЕШЕНИЯ ЗА СТРОЕЖ ЗА 2014Г</dc:title>
</cp:coreProperties>
</file>